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32"/>
        </w:rPr>
        <w:t xml:space="preserve">Daily Grammar Practice #3 </w:t>
      </w:r>
    </w:p>
    <w:p>
      <w:pPr>
        <w:pStyle w:val="Normal"/>
        <w:jc w:val="center"/>
        <w:rPr>
          <w:rFonts w:ascii="Comic Sans MS" w:hAnsi="Comic Sans MS" w:cs="Comic Sans MS"/>
          <w:sz w:val="32"/>
        </w:rPr>
      </w:pPr>
      <w:r>
        <w:rPr>
          <w:rFonts w:cs="Comic Sans MS" w:ascii="Comic Sans MS" w:hAnsi="Comic Sans MS"/>
          <w:sz w:val="32"/>
        </w:rPr>
        <w:t>Honors English II</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rPr>
      </w:pPr>
      <w:r>
        <w:rPr>
          <w:rFonts w:cs="Comic Sans MS" w:ascii="Comic Sans MS" w:hAnsi="Comic Sans MS"/>
          <w:b/>
          <w:sz w:val="28"/>
        </w:rPr>
        <w:t xml:space="preserve">For the coming of that day shall I fight, I and my sons and my chosen friends.  For the freedom of Man.  For his rights.  For his life.  For his honor.           (p. 104 in </w:t>
      </w:r>
      <w:r>
        <w:rPr>
          <w:rFonts w:cs="Comic Sans MS" w:ascii="Comic Sans MS" w:hAnsi="Comic Sans MS"/>
          <w:b/>
          <w:i/>
          <w:sz w:val="28"/>
        </w:rPr>
        <w:t>Anthem</w:t>
      </w:r>
      <w:r>
        <w:rPr>
          <w:rFonts w:cs="Comic Sans MS" w:ascii="Comic Sans MS" w:hAnsi="Comic Sans MS"/>
          <w:b/>
          <w:sz w:val="28"/>
        </w:rPr>
        <w:t>)</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Day 1:  Identify each part of speech.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b/>
          <w:sz w:val="28"/>
        </w:rPr>
        <w:t>For the coming of that day shall I fight, I and my sons and my chosen friends.  For the freedom of Man.  For his rights.  For his life.  For his honor.</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Day 2:  Identify phrases, sentence parts, clauses and sentence type(s).</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b/>
          <w:sz w:val="28"/>
        </w:rPr>
        <w:t>For the coming of that day shall I fight, I and my sons and my chosen friends.  For the freedom of Man.  For his rights.  For his life.  For his hono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Day 3:  Be a sentence stalker.  Write down observations you have about the sentence(s), noticing structures, vocabulary, literary terms, tempo or rhythm, purpose of punctuation, sentence purpose, stylistic choices.  What effect do these have on the sentenc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b/>
          <w:sz w:val="28"/>
        </w:rPr>
        <w:t>For the coming of that day shall I fight, I and my sons and my chosen friends.  For the freedom of Man.  For his rights.  For his life.  For his hono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Day 4:  Now, emulate the sentence(s).  Write an original sentence that uses the same parts of speech, punctuation, tempo and styl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b/>
          <w:sz w:val="28"/>
        </w:rPr>
        <w:t>For the coming of that day shall I fight, I and my sons and my chosen friends.  For the freedom of Man.  For his rights.  For his life.  For his honor.</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Day 5:  Diagram the sentenc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32"/>
        </w:rPr>
      </w:pPr>
      <w:r>
        <w:rPr>
          <w:rFonts w:cs="Comic Sans MS" w:ascii="Comic Sans MS" w:hAnsi="Comic Sans MS"/>
          <w:b/>
          <w:sz w:val="28"/>
        </w:rPr>
        <w:t>For the coming of that day shall I fight, I and my sons and my chosen friends.  For the freedom of Man.  For his rights.  For his life.  For his honor.</w:t>
      </w:r>
    </w:p>
    <w:p>
      <w:pPr>
        <w:pStyle w:val="Normal"/>
        <w:rPr>
          <w:rFonts w:ascii="Comic Sans MS" w:hAnsi="Comic Sans MS" w:cs="Comic Sans MS"/>
          <w:sz w:val="32"/>
        </w:rPr>
      </w:pPr>
      <w:r>
        <w:rPr>
          <w:rFonts w:cs="Comic Sans MS" w:ascii="Comic Sans MS" w:hAnsi="Comic Sans M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0:47:00Z</dcterms:created>
  <dc:creator>Valerie Person</dc:creator>
  <dc:description/>
  <cp:keywords/>
  <dc:language>en-US</dc:language>
  <cp:lastModifiedBy>Valerie Person</cp:lastModifiedBy>
  <dcterms:modified xsi:type="dcterms:W3CDTF">2008-09-22T00:47:00Z</dcterms:modified>
  <cp:revision>2</cp:revision>
  <dc:subject/>
  <dc:title/>
</cp:coreProperties>
</file>